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7727819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5542381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6297550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702281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